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5321-1/2023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február 0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bookmarkStart w:id="0" w:name="_Hlk77160101"/>
      <w:bookmarkEnd w:id="0"/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2018. évben a Közösségi közlekedés fejlesztése (autóbusz-pályaudvar) című projekt kapcsán merült fel az új buszpályaudvar területével kapcsolatban a telekalakítás szükségesség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során az Önkormányzat tulajdonában álló Hévíz 118/5. hrsz-ú „közút” megnevezésű 5609 m² térmértékű, az 1627/9. hrsz-ú „autóbusz pályaudvar (helyi járati központ) és közút” megnevezésű 945 m² térmértékű és az 1627/10. hrsz-ú „beépítetlen terület” megnevezésű 5811 m² térmértékű ingatlanokból alakultak ki a következő területe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Hévíz (belterület) 118/6. hrsz-ú „autóbusz pályaudvar (helyi járati központ) és közút” megnevezésű 7903 m² térmértékű ingatla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(belterület) 118/7. hrsz-ú „beépítetlen terület” megnevezésű 4244 m² térmértékű ingatla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(belterület) 118/8. hrsz-ú „magánút” megnevezésű 218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ás a 21/2020. (VI. 29.) számú rendelettel átvezetést nye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merült azonban később a Hévíz (belterület) 118/6. hrsz-ú ingatlan telekalakításának szükségessége tekintettel arra, hogy a terület egy része közút, amely a Projekt kapcsán felmerült ingatlan-rendezés során önkormányzati tulajdonban kell, hogy maradjon. Így „közút” megnevezésű ingatlanrész leválasztásra kerül a nevezett ingatlan területéből. Az eljárás során a 118/8. hrsz-ú „magánút” megnevezésű ingatlan „közút” megnevezéssel nyert átjegyzést, tehát szükséges az ingatlan adatainak módosítása a vagyonrendeletbe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telen vagyoni körben bejegyzett Hévíz (belterület) 118/8. hrsz-ú 218 m² térmértékű ingatlan „magánút” megnevezésről „közút” megnevezésre módosul változatlan területi adatokk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333365" cy="9461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4"/>
                              <w:gridCol w:w="1288"/>
                              <w:gridCol w:w="2378"/>
                              <w:gridCol w:w="1481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EPÜLÉS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RSZ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ERÜLET </w:t>
                                    <w:br/>
                                    <w:t>(m2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ÖNK.</w:t>
                                    <w:br/>
                                    <w:t>TULAJDON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évíz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18/8.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özút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5pt;height:74.5pt;mso-wrap-distance-left:7.05pt;mso-wrap-distance-right:7.05pt;mso-wrap-distance-top:0pt;mso-wrap-distance-bottom:0pt;margin-top:9.95pt;mso-position-vertical-relative:text;margin-left:2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4"/>
                        <w:gridCol w:w="1288"/>
                        <w:gridCol w:w="2378"/>
                        <w:gridCol w:w="1481"/>
                        <w:gridCol w:w="1418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PÜLÉS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RSZ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ERÜLET </w:t>
                              <w:br/>
                              <w:t>(m2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ÖNK.</w:t>
                              <w:br/>
                              <w:t>TULAJDON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Hévíz</w:t>
                            </w:r>
                          </w:p>
                        </w:tc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18/8.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Közút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7170" cy="263969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, A vagyongazdálkodásról szóló önkormányzati rendelet jelen módosítása során észleltük, hogy a Hévíz (belterület) 1455/97. hrsz-ú 3196 m² térmértékű ingatlan tévesen „beépítetlen terület”- ként van nyilvántartva forgalomképes (üzleti) vagyonként, pedig a földkönyvi adatok szerint a megnevezése „közterület”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emzeti vagyonról szóló 2011. évi CXCVI. törvény 5. §-a szerint a helyi önkormányzat kizárólagos tulajdonát képező nemzeti vagyonba tartoznak a helyi közutak és műtárgyaik, ill. a közterület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az Önkormányzat forgalomképtelen vagyoni körébe átvezetésre kerül a nevezett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4401820" cy="21894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orgalomképes (üzleti) vagyon körből kivezetésre kerül a Hévíz (belterület) 1455/97. hrsz-ú 3196 m² térmértékű „beépítetlen terület” megnevezésű ingatlan, és forgalomképtelen vagyoni körbe bevezetésre kerül a valós telekkönyvi adatokkal Hévíz (belterület) 1455/97. hrsz-ú 3196 m² térmértékű „közterület” megnevezésű ingatlanként a nemzeti vagyonról szóló 2011. évi CXCVI. törvény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55/9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öz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A hulladékudvar létesítésének kérdésével 2013-ban foglalkozott előszőr a képviselő-testület, majd a 37/2018. (II. 23.) határozatával jelölte ki a hulladékudvar tervezett helyszínéül a GAMESZ Zrínyi utcai telephelyét, a 011-es hrsz-ú ingatlant. Egyben felkérte a ZALAISPA Zrt-t, mint közszolgáltatót, hogy vizsgálja meg a helyszín erre vonatkozó alkalmasságá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elyszín a hulladékudvar kialakítására alkalmasnak minősült, így ennek alapján a tervezés megindult, jelenleg a megvalósítási szakaszban tart. A beruházás érdekében szükségessé vált a megvalósítás helyszínéül szolgáló 011-es hrsz-ú ingatlan belterületbe vonása. Ezzel kapcsolatban a 114/2022. (V. 30.) számú határozatával hozott döntést a Testület. A belterületbe vonást a Zala Vármegyei Kormányhivatal Földhivatali Főosztályának Földhivatali Osztálya (Keszthely) a 336244/2022.06.15. számú határozatával átvezette. Az ingatlan új hrsz-a Hévíz (belterület) 1703. hrsz., „telephely” megnevezésű 9688 m² területmértékű ingatlan. Tekintettel a fenti módosításokra, a változást át kell vezetni a vagyonrendeleten i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omképes (üzleti) vagyoni körben bejegyzett Hévíz (külterület) 011. hrsz-ú 9688 m² térmértékű „telephely” megnevezésű ingatlan törlésre kerül, egyidejűleg a forgalomképes vagyoni körbe visszajegyzésre kerül a módosult Hévíz (belterület) 1703. hrsz alatt, változatlan területi adatokk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ephel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228" w:hanging="0"/>
        <w:jc w:val="both"/>
        <w:rPr/>
      </w:pPr>
      <w:bookmarkStart w:id="1" w:name="_Hlk77160101"/>
      <w:bookmarkEnd w:id="1"/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évíz Város Önkormányzat tulajdonát képezi a 022/53. hrsz-ú, „napelem erőmű (napelempark)” megjelölésű 6 ha 1315 m² nagyságú ingatlan. Az ingatlan korábban „szántó” művelési ágban volt, majd „beruházási célterület” lett.</w:t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Magyar Villamos Művek Zrt. vállalatcsoport tagjaként működő MVM Hungarowind Szélerőmű Üzemeltető Kft. (a továbbiakban: MVM Hungarowind Kft.) megkereste Hévíz Város Önkormányzatát abból a célból, hogy bérbe vegye a hévízi 022/53 hrsz-ú ingatlan egy részét, és azon fotovoltaikus (PV) erőműveket építsen.</w:t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–testülete a 2017. április 21-ei ülésén a 124/2017. (IV.21.) számú határozatával arról döntött, hogy a Hévíz 022/53 hrsz.-ú önkormányzati tulajdonú ingatlan, mintegy 1,5 ha nagyságú területére napelem park létesítésére vonatkozóan előzetes és feltételes tulajdonosi hozzájárulását az MVM Hungarowind Kft. részére megadja. A végleges bérleti szerződés aláírására 2018. május 30. napján került sor.</w:t>
      </w:r>
    </w:p>
    <w:p>
      <w:pPr>
        <w:pStyle w:val="Normal"/>
        <w:spacing w:before="0" w:after="0"/>
        <w:ind w:right="-228" w:hanging="0"/>
        <w:jc w:val="both"/>
        <w:rPr/>
      </w:pPr>
      <w:r>
        <w:rPr>
          <w:rFonts w:cs="Arial" w:ascii="Arial" w:hAnsi="Arial"/>
          <w:bCs/>
        </w:rPr>
        <w:t>Az ingatlan ingatlan-nyilvántartási megjelölése a napelempark létesítésével „beruházási célterület” megnevezésről „napelem erőmű (napelempark)” megnevezésre változott, így szükséges ennek átvezetése a vagyonrendeletben is.</w:t>
      </w:r>
    </w:p>
    <w:p>
      <w:pPr>
        <w:pStyle w:val="Normal"/>
        <w:spacing w:before="0" w:after="0"/>
        <w:ind w:right="-228" w:hanging="0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4216400" cy="1835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galomképes (üzleti) vagyoni körben bejegyzett Hévíz (külterület) 022/53. hrsz-ú 6 ha 1315 m² térmértékű „beruházási célterület” megnevezésű ingatlan megnevezése „napelem erőmű (napelempark) megnevezésre módosul a földkönyvi adatoknak megfelelően. </w:t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399" w:type="dxa"/>
        <w:jc w:val="left"/>
        <w:tblInd w:w="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957"/>
        <w:gridCol w:w="2709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2/53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elem erőmű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napelempark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a 1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5.,</w:t>
      </w:r>
      <w:r>
        <w:rPr>
          <w:rFonts w:cs="Arial" w:ascii="Arial" w:hAnsi="Arial"/>
        </w:rPr>
        <w:t xml:space="preserve"> Hévíz Város Önkormányzat Képviselő-testülete a 192/2022. (X. 27.) számú határozatában </w:t>
      </w:r>
      <w:r>
        <w:rPr>
          <w:rFonts w:cs="Arial" w:ascii="Arial" w:hAnsi="Arial"/>
          <w:bCs/>
        </w:rPr>
        <w:t xml:space="preserve">az </w:t>
      </w:r>
      <w:r>
        <w:rPr>
          <w:rFonts w:cs="Arial" w:ascii="Arial" w:hAnsi="Arial"/>
        </w:rPr>
        <w:t xml:space="preserve">Önkormányzat kizárólagos tulajdonát képező </w:t>
      </w:r>
      <w:r>
        <w:rPr>
          <w:rFonts w:cs="Arial" w:ascii="Arial" w:hAnsi="Arial"/>
          <w:bCs/>
        </w:rPr>
        <w:t>Hévíz (belterület) 1069/2/A/4. helyrajzi számú,</w:t>
      </w:r>
      <w:r>
        <w:rPr>
          <w:rFonts w:cs="Arial" w:ascii="Arial" w:hAnsi="Arial"/>
        </w:rPr>
        <w:t xml:space="preserve"> 8380 </w:t>
      </w:r>
      <w:r>
        <w:rPr>
          <w:rFonts w:cs="Arial" w:ascii="Arial" w:hAnsi="Arial"/>
          <w:bCs/>
        </w:rPr>
        <w:t>Hévíz, Kossuth Lajos u. 7. fszt. 2. szám alatti „lakás” megnevezésű, 74 m² térmértékű i</w:t>
      </w:r>
      <w:r>
        <w:rPr>
          <w:rFonts w:cs="Arial" w:ascii="Arial" w:hAnsi="Arial"/>
        </w:rPr>
        <w:t>ngatlan értékesítésére kiírt nyilvános pályázati eljárást eredményesnek nyilvánította.</w:t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dokumentáció és az adásvételi szerződés szerinti feltételekkel értékesítette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tulajdonát képező </w:t>
      </w:r>
      <w:r>
        <w:rPr>
          <w:rFonts w:cs="Arial" w:ascii="Arial" w:hAnsi="Arial"/>
          <w:bCs/>
        </w:rPr>
        <w:t>Hévíz (belterület) 1069/2/A/4. helyrajzi számú i</w:t>
      </w:r>
      <w:r>
        <w:rPr>
          <w:rFonts w:cs="Arial" w:ascii="Arial" w:hAnsi="Arial"/>
        </w:rPr>
        <w:t>ngatlant a</w:t>
      </w:r>
      <w:r>
        <w:rPr>
          <w:rFonts w:cs="Arial" w:ascii="Arial" w:hAnsi="Arial"/>
          <w:bCs/>
        </w:rPr>
        <w:t xml:space="preserve"> pályázati tárgyaláson megajánlott vételáron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2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Vármegyei Kormányhivatal Földhivatali Főosztályának Földhivatali Osztálya (Keszthely) a vevő tulajdonjogát a 342101/2/2022.12.12. számú határozatával bejegyezt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nek megfelelően tehát az Önkormányzati forgalomképes (üzleti) vagyoni körből kivezetésre kerül a nevezett ingatl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forgalomképes (üzleti) vagyoni körből kivezetésre kerül a </w:t>
      </w:r>
      <w:r>
        <w:rPr>
          <w:rFonts w:cs="Arial" w:ascii="Arial" w:hAnsi="Arial"/>
          <w:bCs/>
        </w:rPr>
        <w:t>Hévíz (belterület) 1069/2/A/4. helyrajzi számú,</w:t>
      </w:r>
      <w:r>
        <w:rPr>
          <w:rFonts w:cs="Arial" w:ascii="Arial" w:hAnsi="Arial"/>
        </w:rPr>
        <w:t xml:space="preserve"> 8380 </w:t>
      </w:r>
      <w:r>
        <w:rPr>
          <w:rFonts w:cs="Arial" w:ascii="Arial" w:hAnsi="Arial"/>
          <w:bCs/>
        </w:rPr>
        <w:t>Hévíz, Kossuth Lajos u. 7. fszt. 2. szám alatti „lakás” megnevezésű, 74 m² térmértékű i</w:t>
      </w:r>
      <w:r>
        <w:rPr>
          <w:rFonts w:cs="Arial" w:ascii="Arial" w:hAnsi="Arial"/>
        </w:rPr>
        <w:t xml:space="preserve">ngatlan tekintettel arra, hogy azt az Önkormányzat nyilvános pályázat útján értékesítette. 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</w:rPr>
        <w:t>§ A forgalomképtelen vagyoni körben bejegyzett Hévíz (belterület) 118/8. hrsz-ú 218 m² térmértékű ingatlan „magánút” megnevezésről „közút” megnevezésre módosul változatlan területi adatokka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forgalomképes (üzleti) vagyon körből kivezetésre kerül a Hévíz (belterület) 1455/97. hrsz-ú 3196 m² térmértékű „beépítetlen terület” megnevezésű ingatlan, és forgalomképtelen vagyoni körbe bevezetésre kerül a valós telekkönyvi adatokkal Hévíz (belterület) 1455/97. hrsz-ú 3196 m² térmértékű „közterület” megnevezésű ingatlanként a nemzeti vagyonról szóló 2011. évi CXCVI. törvény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</w:rPr>
        <w:t>§ A forgalomképes (üzleti) vagyoni körben bejegyzett Hévíz (külterület) 011. hrsz-ú 9688 m² térmértékű „telephely” megnevezésű ingatlan törlésre kerül, egyidejűleg a forgalomképes vagyoni körbe visszajegyzésre kerül a módosult Hévíz (belterület) 1703. hrsz alatt, változatlan területi adatokka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galomképes (üzleti) vagyoni körben bejegyzett Hévíz (külterület) 022/53. hrsz-ú 6 ha 1315 m² térmértékű „Beruházási célterület” megnevezésű ingatlan megnevezése „napelem erőmű (napelempark) megnevezésre módosul a földkönyvi adatoknak megfelelően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forgalomképes (üzleti) vagyoni körből kivezetésre kerül a </w:t>
      </w:r>
      <w:r>
        <w:rPr>
          <w:rFonts w:cs="Arial" w:ascii="Arial" w:hAnsi="Arial"/>
          <w:bCs/>
        </w:rPr>
        <w:t>Hévíz (belterület) 1069/2/A/4. helyrajzi számú,</w:t>
      </w:r>
      <w:r>
        <w:rPr>
          <w:rFonts w:cs="Arial" w:ascii="Arial" w:hAnsi="Arial"/>
        </w:rPr>
        <w:t xml:space="preserve"> 8380 </w:t>
      </w:r>
      <w:r>
        <w:rPr>
          <w:rFonts w:cs="Arial" w:ascii="Arial" w:hAnsi="Arial"/>
          <w:bCs/>
        </w:rPr>
        <w:t>Hévíz, Kossuth Lajos u. 7. fszt. 2. szám alatti „lakás” megnevezésű, 74 m² térmértékű i</w:t>
      </w:r>
      <w:r>
        <w:rPr>
          <w:rFonts w:cs="Arial" w:ascii="Arial" w:hAnsi="Arial"/>
        </w:rPr>
        <w:t xml:space="preserve">ngatlan tekintettel arra, hogy azt az Önkormányzat nyilvános pályázat útján értékesítette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426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nemzeti vagyonról szóló 2011. évi CXCVI. törvény 5. § (2) bekezdésének </w:t>
      </w:r>
      <w:r>
        <w:rPr>
          <w:rFonts w:eastAsia="Times New Roman" w:cs="Arial" w:ascii="Arial" w:hAnsi="Arial"/>
          <w:i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és</w:t>
      </w:r>
      <w:r>
        <w:rPr>
          <w:rFonts w:eastAsia="Times New Roman" w:cs="Arial" w:ascii="Arial" w:hAnsi="Arial"/>
          <w:i/>
          <w:iCs/>
          <w:lang w:eastAsia="hu-HU"/>
        </w:rPr>
        <w:t xml:space="preserve"> c)</w:t>
      </w:r>
      <w:r>
        <w:rPr>
          <w:rFonts w:eastAsia="Times New Roman" w:cs="Arial" w:ascii="Arial" w:hAnsi="Arial"/>
          <w:lang w:eastAsia="hu-HU"/>
        </w:rPr>
        <w:t xml:space="preserve"> pontjában kapott felhatalmazás alapján,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1. §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Hévíz Város Önkormányzat Képviselő-testületének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ének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  <w:t>2. §</w:t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Hévíz Város Önkormányzat Képviselő-testületének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ének </w:t>
      </w:r>
      <w:r>
        <w:rPr>
          <w:rFonts w:cs="Arial" w:ascii="Arial" w:hAnsi="Arial"/>
          <w:sz w:val="22"/>
          <w:szCs w:val="22"/>
        </w:rPr>
        <w:t>3. melléklete az 2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spacing w:before="0" w:after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rendelet 2023. február 15-én lép hatályba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3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>Forgalomképtelen törzsvagyon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800"/>
        <w:gridCol w:w="1800"/>
        <w:gridCol w:w="1800"/>
        <w:gridCol w:w="1800"/>
        <w:gridCol w:w="1800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”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eastAsia="Times New Roman" w:cs="Arial"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3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/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1316"/>
        <w:gridCol w:w="2754"/>
        <w:gridCol w:w="1808"/>
        <w:gridCol w:w="204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gatlan értékesítéssel nő az Önkormányzat pénz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18:00Z</dcterms:created>
  <dc:creator>T-Cont Kft</dc:creator>
  <dc:description/>
  <cp:keywords/>
  <dc:language>en-US</dc:language>
  <cp:lastModifiedBy>Dr. Keserű Klaudia</cp:lastModifiedBy>
  <cp:lastPrinted>2023-02-01T11:26:00Z</cp:lastPrinted>
  <dcterms:modified xsi:type="dcterms:W3CDTF">2023-02-01T11:18:00Z</dcterms:modified>
  <cp:revision>2</cp:revision>
  <dc:subject/>
  <dc:title>Iktatószám: PMK/144/2011</dc:title>
</cp:coreProperties>
</file>